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ársulása </w:t>
      </w:r>
    </w:p>
    <w:p>
      <w:pPr>
        <w:pStyle w:val="Normal"/>
        <w:jc w:val="center"/>
        <w:rPr/>
      </w:pPr>
      <w:r>
        <w:rPr>
          <w:b/>
          <w:sz w:val="28"/>
        </w:rPr>
        <w:t>2014. évi költségvetés fél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</w:t>
      </w:r>
      <w:r>
        <w:rPr>
          <w:b/>
          <w:sz w:val="24"/>
        </w:rPr>
        <w:t xml:space="preserve">410 eFt. </w:t>
      </w:r>
      <w:r>
        <w:rPr>
          <w:sz w:val="24"/>
        </w:rPr>
        <w:t xml:space="preserve">2 eFt a pénzfogalmi bankszámla </w:t>
      </w:r>
      <w:r>
        <w:rPr>
          <w:bCs/>
          <w:sz w:val="24"/>
        </w:rPr>
        <w:t>kamatbevétele, 408 eFt a HSZK részére továbbszámlázott szolgáltatási díjak bevétele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ársulás likviditása az első félévben az előző évi pénzmaradvány alapján,  néhány kiadás átütemezése eredményeként biztosított vol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z állami </w:t>
      </w:r>
      <w:r>
        <w:rPr>
          <w:b/>
          <w:bCs/>
          <w:sz w:val="24"/>
        </w:rPr>
        <w:t>támogatások</w:t>
      </w:r>
      <w:r>
        <w:rPr>
          <w:sz w:val="24"/>
        </w:rPr>
        <w:t xml:space="preserve"> teljesítése nem történt, tekintettel arra, hogy 2014.évben társulásunk nem lát el társulási formában egyetlen olyan feladatot sem, melyet az érvényben lévő jogszabályok szerint állami támogatás illet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 kistérségi tagi hozzájárulások, valamint az állategészségügyi feladatokhoz való hozzájárulás teljesítése  2014. június 30-áig Dunakeszi önkormányzat részéről történt meg, azonban a beszámoló készítés időszakában Göd önkormányzata is teljesítette befizetési kötelezettségé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" w:hanging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 9.651</w:t>
      </w:r>
      <w:r>
        <w:rPr>
          <w:sz w:val="24"/>
        </w:rPr>
        <w:t xml:space="preserve"> eFt összegben került teljesítésre, melyből 9.645 e Ft már a költségvetés tervezésekor eredeti előirányzatként betervezésre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18.302 eFt, a teljesítés 54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I. Személyi juttatás </w:t>
      </w:r>
      <w:r>
        <w:rPr>
          <w:bCs/>
          <w:sz w:val="24"/>
        </w:rPr>
        <w:t xml:space="preserve">teljesítés nem történt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II. Munkaadókat terhelő járulékok esetében az előző évi reprezentációs kiadások adója került terhelésre, 76 e Ft összegben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8.976 eFt</w:t>
      </w:r>
      <w:r>
        <w:rPr/>
        <w:t>, a teljesítés időarányos  43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Az igénybevett szolgáltatások (közüzemi költségek ) </w:t>
      </w:r>
      <w:r>
        <w:rPr>
          <w:b/>
        </w:rPr>
        <w:t xml:space="preserve">365 </w:t>
      </w:r>
      <w:r>
        <w:rPr>
          <w:b/>
          <w:i/>
        </w:rPr>
        <w:t xml:space="preserve">eFt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5.424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</w:rPr>
        <w:t>765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</w:rPr>
        <w:t>525</w:t>
      </w:r>
      <w:r>
        <w:rPr>
          <w:b/>
          <w:i/>
        </w:rPr>
        <w:t xml:space="preserve"> eFt</w:t>
      </w:r>
    </w:p>
    <w:p>
      <w:pPr>
        <w:pStyle w:val="BodyText3"/>
        <w:numPr>
          <w:ilvl w:val="0"/>
          <w:numId w:val="2"/>
        </w:numPr>
        <w:rPr>
          <w:b/>
          <w:b/>
        </w:rPr>
      </w:pPr>
      <w:r>
        <w:rPr/>
        <w:t xml:space="preserve">Bank költség </w:t>
      </w:r>
      <w:r>
        <w:rPr>
          <w:b/>
        </w:rPr>
        <w:t>78 e Ft</w:t>
      </w:r>
    </w:p>
    <w:p>
      <w:pPr>
        <w:pStyle w:val="BodyText3"/>
        <w:numPr>
          <w:ilvl w:val="0"/>
          <w:numId w:val="2"/>
        </w:numPr>
        <w:rPr>
          <w:b/>
          <w:b/>
        </w:rPr>
      </w:pPr>
      <w:r>
        <w:rPr/>
        <w:t>Egyéb szolgáltatások</w:t>
      </w:r>
      <w:r>
        <w:rPr>
          <w:b/>
        </w:rPr>
        <w:t xml:space="preserve"> (</w:t>
      </w:r>
      <w:r>
        <w:rPr/>
        <w:t>tárhely biztosítás</w:t>
      </w:r>
      <w:r>
        <w:rPr>
          <w:b/>
        </w:rPr>
        <w:t>) 39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</w:t>
      </w:r>
      <w:r>
        <w:rPr>
          <w:b/>
        </w:rPr>
        <w:t>1.780</w:t>
      </w:r>
      <w:r>
        <w:rPr>
          <w:b/>
          <w:i/>
        </w:rPr>
        <w:t xml:space="preserve"> eFt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5.433</w:t>
      </w:r>
      <w:r>
        <w:rPr>
          <w:b/>
          <w:i/>
        </w:rPr>
        <w:t xml:space="preserve"> eFt</w:t>
      </w:r>
      <w:r>
        <w:rPr/>
        <w:t>.</w:t>
      </w:r>
    </w:p>
    <w:p>
      <w:pPr>
        <w:pStyle w:val="BodyText3"/>
        <w:rPr/>
      </w:pPr>
      <w:r>
        <w:rPr/>
        <w:t xml:space="preserve">A kistérségi ügyintéző költségének térítésére 1.763 eFt került átutalásra, mely az I. félévben felmerült bér-és járulék, valamint tandíj költséget jelenti.  </w:t>
      </w:r>
    </w:p>
    <w:p>
      <w:pPr>
        <w:pStyle w:val="BodyText3"/>
        <w:rPr/>
      </w:pPr>
      <w:r>
        <w:rPr/>
        <w:t>A pénzügyi-számviteli feladatok ellátására a likviditás szűkössége miatt I. félévben nem  került a Polgármesteri Hivatal részére utalás.</w:t>
      </w:r>
    </w:p>
    <w:p>
      <w:pPr>
        <w:pStyle w:val="Normal"/>
        <w:jc w:val="both"/>
        <w:rPr/>
      </w:pPr>
      <w:r>
        <w:rPr>
          <w:bCs/>
          <w:iCs/>
          <w:sz w:val="24"/>
        </w:rPr>
        <w:t xml:space="preserve">A 5/2012.sz. határozat alapján a Dr. Jávorszky Ödön Kórházzal megkötött szerződésben foglaltaknak megfelelően, a sürgősségi gyermek ügyeleti ellátásra 310 e Ft támogatási összeg került átutalásra.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A 3/2014.sz. határozat alapján a Magyar Vöröskereszt dunakeszi szervezete részére 660 e Ft támogatási összeg került kifizetésre.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A 11/2014.sz. határozat alapján a nyári napközis táborok működtetéséhez Dunakeszi intézménye részére 2.100 eFt, Göd intézménye részére 600 e Ft támogatási összeg került kifizetésre. </w:t>
      </w:r>
    </w:p>
    <w:p>
      <w:pPr>
        <w:pStyle w:val="BodyText3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3"/>
        <w:rPr/>
      </w:pPr>
      <w:r>
        <w:rPr>
          <w:b/>
          <w:bCs/>
        </w:rPr>
        <w:t>V. Felújítási  kiadások</w:t>
      </w:r>
    </w:p>
    <w:p>
      <w:pPr>
        <w:pStyle w:val="Normal"/>
        <w:jc w:val="both"/>
        <w:rPr/>
      </w:pPr>
      <w:r>
        <w:rPr>
          <w:sz w:val="24"/>
        </w:rPr>
        <w:t>Felújítási 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14.485 eFt, a teljesítés 43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térségi Társulás 2014. I. félévi tevékenységéről összességében megállapítható, hogy jelentős jogszabályi változások következményeként a szűkebb lehetőségeken  belül gazdálkodik, a 2014.évi költségvetési törvény alapján állami támogatásra nem jogosult a Társulás, kiadásait az előző évi pénzmaradványából, valamint tagdíjakból fed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4. szeptember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>Dunakeszi Kistérség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Napirend ….. tárg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Kistérség Társul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4. szeptember  1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ársulása 2014. évi költségvetés fél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4. évi költségvetés fél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ársulásának Társulási Tanácsa elfogadja a társulás 2014.évi költségvetés  féléves  teljesítéséről szóló beszámoló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4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Pállné Kovács Mári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Pénzügyi Osztályvezető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7:00Z</dcterms:created>
  <dc:creator>Pállné Kovács Mária</dc:creator>
  <dc:description/>
  <cp:keywords/>
  <dc:language>en-US</dc:language>
  <cp:lastModifiedBy>LevaiT</cp:lastModifiedBy>
  <cp:lastPrinted>2014-09-08T08:35:00Z</cp:lastPrinted>
  <dcterms:modified xsi:type="dcterms:W3CDTF">2014-09-08T06:36:00Z</dcterms:modified>
  <cp:revision>6</cp:revision>
  <dc:subject/>
  <dc:title>Dunakeszi Kistérség Többcélú Társulása</dc:title>
</cp:coreProperties>
</file>